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5651</w:t>
      </w:r>
      <w:r>
        <w:rPr>
          <w:rFonts w:cs="Arial" w:ascii="Arial" w:hAnsi="Arial"/>
          <w:b/>
          <w:bCs/>
          <w:sz w:val="22"/>
          <w:szCs w:val="22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о донацији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Пројекта за реконструкцију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донациј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ројекта 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Стоваришта грађевинског материјала и транспорт робе „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 xml:space="preserve">Company-Golija“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д.о.о. са седиштем у Крагујевц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 о донациј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ројекта 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онациј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ројекта 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Стовариште грађевинског материјала и транспорт робе „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 xml:space="preserve">Company-Golija“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д.о.о. са седиштем у Крагујевцу доставило је Граду Крагујевцу, писмо о намерама за донацију Пројекта 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 од 5.октобра 2023.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ључка 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донациј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ројекта 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color w:val="000000"/>
          <w:sz w:val="22"/>
          <w:szCs w:val="22"/>
        </w:rPr>
        <w:t xml:space="preserve">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донациј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ђу Града Крагујевца 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Стоваришта грађевинског материјала и транспорт робе „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 xml:space="preserve">Company-Golija“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д.о.о. са седиштем у Крагујевцу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број: M-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61/23 од 10.октобра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метног документ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Уговора о донацији Пројект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Стоваришта грађевинског материјала и транспорт робе „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 xml:space="preserve">Company-Golija“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д.о.о. са седиштем у Крагујевц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, да ће Уговор о донацији </w:t>
      </w:r>
      <w:r>
        <w:rPr>
          <w:rFonts w:cs="Arial" w:ascii="Arial" w:hAnsi="Arial"/>
          <w:sz w:val="22"/>
          <w:szCs w:val="22"/>
          <w:lang w:val="sr-RS"/>
        </w:rPr>
        <w:t xml:space="preserve">Пројект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за реконструкцију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и адаптацију објекта угоститељства и трговине у пословни објекат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,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 за инвестиције и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управљање пројектима, Данка Андоновски 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snezana.mihajlovic</cp:lastModifiedBy>
  <cp:lastPrinted>2023-10-10T10:24:00Z</cp:lastPrinted>
  <dcterms:modified xsi:type="dcterms:W3CDTF">2023-10-13T12:38:00Z</dcterms:modified>
  <cp:revision>119</cp:revision>
  <dc:subject/>
  <dc:title>ГРАД КРАГУЈЕВАЦ</dc:title>
</cp:coreProperties>
</file>